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продлению сро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го действия, утрате и ли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уса выну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енца, а также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нужденных переселенце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 угловог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МС России                      Гр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 указанием даты                   Адрес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 исх. N)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лишении статуса вынужденного переселе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м Вас, что решением от "__" ______ г. на основании Зак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"О вынужденных переселенцах" лишены стат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ужденного переселенц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 лиц, лишенных стат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Законом Российской Федерации "О выну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ах"  решение  территориального  органа  ФМС России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 обжаловано  в  Федеральную  миграционную  службу или в су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месяца со дня получения данного уведом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нициалы,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7</Characters>
  <CharactersWithSpaces>2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Федеральная миграционная служба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территориального органа ФМС России о лишении статуса вынужденного переселен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