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условий хранения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вязи с возникшей угрозой безопасного хранения товаров, переданных нам на хранение в соответствии с Договором хранения N __ от "___"________ ___ г., а именно: ___________________________, мы изменили условия хранения товаров следующим образом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Ф.И.О.)        М.П.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1 ст. 910 ГК РФ в случае, когда для обеспечения сохранности товаров требуется изменить условия их хранения, товарный склад вправе принять требуемые меры самостоятельно. Однако он обязан уведомить товаровладельца о принятых мерах, если требовалось существенно изменить условия хранения товаров, предусмотренные договором складск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сенов Е.Б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товарным складом товаровладельца об изменении условий хран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