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ООО "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участник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жительств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деющего _________ процентов (или д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ставного капитал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а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от осуществления принадлежащих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полнитель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общества с ограниченной ответственностью "__________"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щество") _____________________________________________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 4  п.  2  ст.  8 ФЗ "Об  обществах  с ограниченной 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ся  от  осуществления принадлежащих  ему следующих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             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ли наименование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Кабанов О.М.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частника общества с ограниченной ответственностью об отказе от осуществления принадлежащих ему дополнительных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