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верительному управляющему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или Ф.И.О. учредителя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дрес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елефон: ________, факс: ________, эл. адрес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отказе учредителя управления от договора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правления имуществом при условии выплаты довери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правляющему обусловленного договором вознагра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учредителя доверитель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 был заключен договор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N ___, по которому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ся следующее имущество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, индивидуализир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 ___  Договора доверительного управления N ___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предусмотрена выплата _______________________________ вознагра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         вознаграждения,           подлежащего          вы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за период с "___"________ ___ г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 г., составляет  _____ (_______) рублей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абз.  6  п.  1  ст.  1024  Гражданского  кодекса  РФ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го   управления   имуществом   прекращается  вследствие  от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я управления от договора по иным причинам, чем прекращение 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 вследствие   отказа   учредителя   управления  от 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го  управления  в  связи  с  невозможностью  для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го  лично  осуществлять  доверительное управление имуществом,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и   выплаты   доверительному  управляющему  обусловленного  до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п. 2 ст. 1024 Гражданского кодекса РФ при отказе од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договора доверительного управления имуществом другая сторона должна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а об этом за три месяца до прекращения договора, если договором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 иной срок уведом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и руководствуясь абз. 6 п. 1 и п. 2 ст. 10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Ф, ____________________________ заявляет об отказе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учредителя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доверительного управления N ___ от "___"________ ___ г. с выпла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обусловленного договором вознагра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 (________) рублей в следующем порядке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Документы,  подтверждающие  размер  вознаграждения 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веренность  представителя  от "___"________ ___ г. N ___ (есл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учредителя управления выступает предста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59</Characters>
  <CharactersWithSpaces>3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5:00Z</dcterms:created>
  <dc:creator>Кабанов О.М.</dc:creator>
  <dc:description/>
  <dc:language>en-US</dc:language>
  <cp:lastModifiedBy/>
  <dcterms:modified xsi:type="dcterms:W3CDTF">2011-10-30T21:15:00Z</dcterms:modified>
  <cp:revision>2</cp:revision>
  <dc:subject>Уведомление</dc:subject>
  <dc:title>Уведомление учредителя управления об отказе от договора доверительного управления имуществом при условии выплаты доверительному управляющему обусловленного договором вознагра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