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 настоящим зая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&lt;*&gt; договора доверительного управления имуществом N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в срок &lt;**&gt; определенный договором.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N ______ от "___"_________ ____ г. истекае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обеспечить  возврат  имущества,  находящегося  в управлени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доверительного управляющего) 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дителю управления) в срок до ____________ по акту 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учредителя управления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 1. ст. 1024 ГК РФ, договор доверительного управления имуществом также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гражданина, являющегося выгодоприобретателем, или ликвидации юридического лица - выгодоприобретателя, если договором не предусмотрено и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выгодоприобретателя от получения выгод по договору, если договором не предусмотрено и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гражданина, являющегося доверительным управляющим, признания его недееспособным, ограниченно дееспособным или безвестно отсутствующим, а также признания индивидуального предпринимателя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учредителя управления от договора по иным причинам, чем та, которая указана в абзаце пятом настоящего пункта, при условии выплаты доверительному управляющему обусловленного договором возна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я несостоятельным (банкротом) гражданина-предпринимателя, являющегося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2 ст. 1016 ГК РФ, срок управления не может превышать пяти лет. Вместе с тем без специального заявления сторон договора по окончании срока его действия он останется в силе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ЗАО «Юринформ В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редителя управления о прекращении договора доверительного управления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