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1.11.2008 N 226, в котором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латы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луг) из средств ОМС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асчете (об окончательном рас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М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е здравоохра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дравоохранения (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авлено к оплате по счету(ам)-фактуре(ам)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ение оплаты по результатам экспертиз &lt;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5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экспертиз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е средств ОМС по актам проверок МОФОМС* (распоряжение от ___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*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ый расчет*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тся  в  счет  погашения  задолженности 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СМО*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числению в ЛПУ (сумма счетов-фактур, принятая к оплате, руб.**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МО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СМО 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едико-экономический контроль, медико-экономическая экспертиза страховых случаев, экспертиза качества медицинской помощи на дату окончательного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может быть оформлено как по отдельному счету-фактуре, так и по сумме всех выставленных учреждением здравоохранения (юр. лицом) счетов-фактур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и, помеченные "*", необязательны к заполнению. В этом случае применяется формулировка, помеченная "**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6</Characters>
  <CharactersWithSpaces>2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чреждению здравоохранения о расчете (об окончательном расчете) по счету(ам)-фактуре(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