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января 2005 г. N ММ-3-09/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┐                </w:t>
      </w:r>
      <w:r>
        <w:rPr/>
        <w:t>Данные заявител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УФНС России│                - наименование государств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┘                </w:t>
      </w:r>
      <w:r>
        <w:rPr/>
        <w:t>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- адрес 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ФНС  России сообщает,  что  исполнение  решения  УФНС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 N ___ о предоставлении информации в соответствии с зая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 года (вх. N _________) не предста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м из-з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чина: бракованные диски/дискеты или иная причина, свя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 невозможностью записать диск/диск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ЕГРЮЛ/ЕГРИП  в соответствии с вышеуказанным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 России  и  заявкой будут направлены  в Ваш адрес в течение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х  дней  с  даты  предоставления новых электронных нос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сков/дискет) в УФНС России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электронные носители _______________________ 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электр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с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1</Characters>
  <CharactersWithSpaces>1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налогов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правления Федеральной налоговой службы России по централизованной обработке данных о невозможности предоставления сведений, содержащихся в едином государственном реестре юридических лиц и едином государственном реестре индивидуальных предпр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