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рендодателю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_____, эл. адрес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_____, эл. адрес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удержании суммы понесенных арендатором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устранение недостатков арендован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з аренд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ст. ___ договор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уемое имущество должно соответствовать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ребования к составу и состоянию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указанное  имущество передано  арендатору со 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ами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 полностью   (или  частично)  препятствуют  пользоваться  и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. В связи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был вынужден устранять обнаруженные недостатки за свой 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 4  пункта  1  статьи 612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ри обнаружении указанных недостатков арендатор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удержать сумму понесенных им расходов на устранение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   из   арендной   платы,   предварительно   уведомив   об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таких  обстоятельствах в соответствии с абз. 4 пункта 1 статьи 6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  предварительно  уведомляем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ании   суммы   &lt;1&gt;  расходов,  понесенных  на  устранение  нед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ванного  имущества, из  арендной  платы  в  сумме:  __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дтверждение недостатков арендуем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одтверждение   и   расчет   расходов  на  устранение  нед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уем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рендатора (арендатор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, он вправе потребовать возмещения непокрытой части убытков (абз. 7 п. 1 ст. 612 Гражданск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2999</Characters>
  <CharactersWithSpaces>2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Кабанов О.М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 адрес арендодателя об удержании суммы понесенных арендатором расходов на устранение недостатков арендованного имущества из аренд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