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общего собрания учредителей (участник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кредитн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п. 2 п. 2 ст. 4.2 Федерального закона "О несостоятельности (банкротстве) кредитных организаций" уведомляем, что на основании требования руководителя кредитной организации _______________________ "___"__________ ___ г. Советом директоров (наблюдательным советом) (протокол N _____) в соответствии с пп. 1 п. 2 ст. 4.2 Федерального закона "О несостоятельности кредитных организаций" принято решение о проведении общего собрания учредителей (участников), которое состоится "___"__________ ____ г. в ____ час. ____ мин. по адресу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 общего собрания учредителей (участников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ликвидации кредитной организации _______________________ в связи с возникновением признаков несосто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направлении в Банк России ходатайства об аннулировании или отзыве у кредитной организации _______________ лицензии на осуществление банковски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 по вопросам повестки дня общего собрания учредителей (участн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вета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блюдательного совета) кредитного учреждения   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39</Characters>
  <CharactersWithSpaces>1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ЗАО «Юринформ В»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в Банк России о проведении внеочередного общего собрания учредителей (участников) кредитной организации для рассмотрения вопроса о ликвидации кредитной организации в связи с возникновением признаков несостоятельности (банкротства) кредитной 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