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орган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 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еорганизации (ликвидации)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организации/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, КПП _______________, ОКАТ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страхователя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т о реорганизации (ликвид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изации/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 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индивидуального предпринимателя 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3 ч. 3 ст. 28 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 данное уведомление направляется в течение трех дней со дня принятия так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7</Characters>
  <CharactersWithSpaces>1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Касенов Е.Б.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в фонд (ПФР, ФСС) о реорганизации (ликвидации)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