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рган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здании (закрытии)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КПП __________________, ОКАТ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   об   создании/закрытии   (нужное   подчеркнуть)  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, ИН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, почтовый инде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регио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бособленного подразде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илиал, представ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несении записи в ЕГРЮЛ о создании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 ________________________, дата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руководителя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  (ФИО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ч. 3 ст. 28 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данное уведомление направляется в течение одного месяца со дня создания обособленного подразделения или закрытия обособлен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6</Characters>
  <CharactersWithSpaces>1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сенов Е.Б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фонд (ПФР, ФСС) о создании (закрытии) обособлен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