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орган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крытии (закрытии) расчетн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____, ОКАТ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б открытии/закрытии (нужное подчеркнуть) банковского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банк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____, ОКАТ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номер сче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крытия/закрытия счета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(ФИО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ч. 3 ст. 28 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индивидуальные предприниматели сообщают в орган контроля за уплатой страховых взносов о счетах в банке, используемых ими в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1 ч. 3 ст. 28 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уведомление направляется не позднее 7 дней со дня открытия/закрыт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5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фонд (ПФР, ФСС) об открытии (закрытии) расчетного счета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