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уведомляет,  что  исполнение 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ебования, решения или иного документа)  от "___"___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едставлении  документов в срок до "___"___________ ___ г. невозмож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ичины невозможности представления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нные    Вами    документы    будут    представлены    в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(или  после  устранения  причин  не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в ср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    _________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ЗАО «Юринформ В»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государственный орган о невозможности представить документы на проверку в отведен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