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инспекцию ФНС России N 13 по Севе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министративному округу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ственностью "Платеж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ата регистрации 05.10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ГРН 10377391112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Н 7701025836 КПП 7701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. Москва, ул. Фестивальная, д. 4, корп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. (факс) (495)457-11-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ем Вам о смене адреса места установки платежного терминала, оснащенного ККТ, зарегистрированной 1 марта 2010 г. в ИФНС N 13 (модель ЭЛВЕС-МИКРО-К, заводской номер 0032225, год выпуска 2007, номер паспорта ККТ 123, регистрационный номер 40033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ыдущий адрес места установки платежного терминала, содержащего в своем составе упомянутую ККТ: г. Москва, ул. Смольная, дом 3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вый адрес места установки платежного терминала, содержащего в своем составе упомянутую ККТ: г. Москва, ул. Лавочкина, дом 4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 Сытин Петр Иванович, раб. тел. (495) 457-11-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Петрова Любовь Афанасьевна, раб. тел. (495) 457-11-1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изации, занимающейся технической поддержкой ККТ: Общество с ограниченной ответственностью "Техпомощ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Платежка"            Сытин       ООО "Платежка"         П.И. Сы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 апре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0</Characters>
  <CharactersWithSpaces>1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Забрамная Е.Ю.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в ИФНС РФ о смене адреса места установки платежного терминала, оснащенного ККТ (образец состав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