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ФНС N _____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мене главного бухгалтер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, что в соответствии с приказом ____________ N ____ от "___"________ ___ г. на должность главного бухгалтера назначен(а)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иказа ________________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организации)            (Ф.И.О.)        М.П.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налоговый орган о смене главного бухгалтер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