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0   4           мая         2 0 0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---.---" ------------------- -.-.-.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) 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спекцию ФНС России по г. Обнинску Калужской области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--------------------------------------------------------------- │4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 налогового органа и его код)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ункту 2 статьи 288 Налогового кодекса Российской Федерац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0   4            мая         2 0 0 9 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-.---" -------------------- -.-.-.-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)   (месяц (прописью))   (год)    (полное наименовани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Бе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│7│7│0│2│1│2│3│4│5│6│/│7│7│0│2│0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КПП, присвоенный налогов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месту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удет производить уплату налога на прибыль организаций в 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Калужской области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│3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субъекта Российской Федерации и его код)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лиал "Склад-Обнинск", г. Обнинск Калужской области, ул. Ленина,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бособленного подразделения (при наличии)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КПП │4│0│0│4│0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адрес места нахождения ответственного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собленного подразделе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а  налога   на   прибыль  организаций   будет   производиться  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"Склад-Калуга", г. Калуга, ул. Малышева,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тветственного обособленного подраз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КПП │4│0│0│1│0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при наличии), адрес места нахождения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го обособленного подразделен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редставлено в связи (нужное отметить знаком "V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 принятием решения о переходе на уплату налога в бюджет су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по месту нахождения одного обособленного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разделения (ответственного обособленного подразделения)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 выбором ответственного обособленного подразделения при созд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субъекте Российской Федерации более одного обособленного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разделения                                                      │V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 ликвидацией (заменой) ответственного обособленного подразделения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выбором нового ответственного обособленного подразделения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 созданием нового обособленного подразделения в субъек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, в котором уже имеется ответственное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особленное подразделение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ванов И.И. (495) 123-45-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логоплатель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документе, подтверждающем 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в налоговом органе на учете стоит организация по месту нахождения ее нескольких обособленных подразделений, то указываются все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принятии решения об уплате налога на прибыль организаций в бюджет субъекта Российской Федерации организацией указывается е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40</Characters>
  <CharactersWithSpaces>4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Новоселов К.В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налоговый орган о выборе организацией обособленного подразделения, относящегося к другому налоговому органу, через которое будет производиться уплата налога на прибыл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