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0   4           мая         2 0 0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---.---" ------------------- -.-.-.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) 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спекцию ФНС России по г. Калуге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                                                            &lt;*&gt; │4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----------------------------------------------------------------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ового органа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ункту 2 статьи 288 Налогового кодекса Российской Федерац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0   4            мая         2 0 0 9 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-.---" -------------------- -.-.-.-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)   (месяц (прописью))   (год)    (полное наименовани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Бе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/КПП │7│7│0│2│1│2│3│4│5│6│/│7│7│0│2│0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КПП, присвоенный налогов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месту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оизводить уплату налога на прибыль организаций в 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Калужской области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 │3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субъекта Российской Федерации и его код)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лиал "Склад-Калуга", г. Калуга, ул. Малышева,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тветственного обособле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аличии), адрес места нахождения ответственного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разделения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редставлено в связи (нужное отметить знаком "V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 принятием решения о переходе на уплату налога в бюджет су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по месту нахождения одного обособленного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разделения (ответственного обособленного подразделения)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 выбором ответственного обособленного подразделения при созд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субъекте Российской Федерации более одного обособленного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разделения                                                      │V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 ликвидацией (заменой) ответственного обособленного подразделения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выбором нового ответственного обособленного подразделения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С возвратом на порядок уплаты налога по месту нахождения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рганизации и каждого обособленного подразделения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---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бособленных подразделений, располож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луж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2295"/>
        <w:gridCol w:w="271"/>
        <w:gridCol w:w="269"/>
        <w:gridCol w:w="271"/>
        <w:gridCol w:w="269"/>
        <w:gridCol w:w="271"/>
        <w:gridCol w:w="269"/>
        <w:gridCol w:w="271"/>
        <w:gridCol w:w="270"/>
        <w:gridCol w:w="269"/>
        <w:gridCol w:w="1351"/>
        <w:gridCol w:w="1485"/>
        <w:gridCol w:w="1485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особленного</w:t>
              <w:br/>
              <w:t>подраздел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подразделения  </w:t>
            </w:r>
          </w:p>
        </w:tc>
        <w:tc>
          <w:tcPr>
            <w:tcW w:w="243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ежемесячных авансовых  </w:t>
              <w:br/>
              <w:t xml:space="preserve">платежей на __ квартал    </w:t>
              <w:br/>
              <w:t xml:space="preserve">200_ г. или по ненаступившим </w:t>
              <w:br/>
              <w:t xml:space="preserve">срокам уплаты (руб.)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_._._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 05 2009</w:t>
              <w:br/>
              <w:t>--.--.---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 06 2009</w:t>
              <w:br/>
              <w:t>--.--.----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*&gt;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       </w:t>
              <w:br/>
              <w:t xml:space="preserve">"Склад-      </w:t>
              <w:br/>
              <w:t xml:space="preserve">Калуга"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Калуга,      </w:t>
              <w:br/>
              <w:t>ул. Малышева, 1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000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       </w:t>
              <w:br/>
              <w:t xml:space="preserve">"Склад-      </w:t>
              <w:br/>
              <w:t xml:space="preserve">Обнинск"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Обнинск      </w:t>
              <w:br/>
              <w:t xml:space="preserve">Калужской       </w:t>
              <w:br/>
              <w:t xml:space="preserve">области,        </w:t>
              <w:br/>
              <w:t xml:space="preserve">ул. Ленина, 1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0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00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ванов И.И.  (495) 123-45-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(Ф.И.О.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налогоплатель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.И.О.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документе, подтверждающем полномочи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чне первым указывается ответственное обособленное подразделение, через которое будет производиться уплата налога на прибыль организаций, за исключением нижеследу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решения об уплате налога на прибыль организаций в бюджет субъекта Российской Федерации самой организ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логовый орган по месту нахожд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наименование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Перечне первым указываетс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1</Characters>
  <CharactersWithSpaces>4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Новоселов К.В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налоговый орган о выборе организацией обособленного подразделения, относящегося к этому налоговому органу, через которое будет производиться уплата налога на прибыл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