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, Ф.И.О. налогоплатель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ИНН/КПП налогоплатель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адрес налогоплательщика, тел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 отказе от освобождения от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язанностей налогоплательщика по НД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 в период с "___"_________ ____ г.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 использовала  право  на освобождение от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 налогоплательщика, связанных с исчислением и уплатой налог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авленную стоим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ответствии   с  абз.  4  п.  4  ст.  145  Налогового  кодекса 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 уведомляет  об  отка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_"_______ _____ г. от права на освобождение от исполнения обяза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плательщика по НДС в связи с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дивидуальный предприниматель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_______________________________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тметки налогового органа о получении уведом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Уведомление получено"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, Ф.И.О. 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алогового орга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0</Words>
  <Characters>2075</Characters>
  <CharactersWithSpaces>17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4:00Z</dcterms:created>
  <dc:creator>Касенов Е.Б.</dc:creator>
  <dc:description/>
  <dc:language>en-US</dc:language>
  <cp:lastModifiedBy/>
  <dcterms:modified xsi:type="dcterms:W3CDTF">2011-10-30T18:24:00Z</dcterms:modified>
  <cp:revision>2</cp:revision>
  <dc:subject>Уведомление</dc:subject>
  <dc:title>Уведомление в налоговый орган об отказе от освобождения от исполнения обязанностей налогоплательщика по НД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