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л, подразде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19___ г.р., проживающий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снят с учета уголовно-исполнительной инспек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я снятия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 (подпись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Министерство юстиции Российской Федерации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орган внутренних дел и территориальный орган Федеральной миграционной службы о снятии с учета осужденного к ограничению свободы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