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22.0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уководителю 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органа занятости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ведом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ведении неполного рабочего времени &lt;*&gt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ведомляю  о  принятии  "___"________  ___  г. приказа (распоряжения)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ведении  режима  неполного  рабочего  дня (смены) и (или) неполной рабоч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едели   с   "___"________  ___  г.  для  следующих  категорий  работников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 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наименование работода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Копия приказа (распоряжения) от "___"________ ___ г. N 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пис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уководител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т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ечать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Абзац 2 части 2 статьи 25 Закона Российской Федерации "О занятости населения в Российской Федерации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30</Words>
  <Characters>874</Characters>
  <CharactersWithSpaces>74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сенов Е.Б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в орган занятости о введении неполного рабочего времен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