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регистрированного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сли очередник - указать N учет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живании в жилом помещении временных жиль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ст. 126 ЖК РФ  уведомляю Вас о том, что совместно со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 проживает  ______________________________________________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  по  адресу:  _____________________________,  предоставленн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у /выписке/, выданно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давшего правоустанавлив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СОСТА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  <w:gridCol w:w="1080"/>
        <w:gridCol w:w="1080"/>
        <w:gridCol w:w="2025"/>
        <w:gridCol w:w="1621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 </w:t>
              <w:br/>
              <w:t xml:space="preserve">данны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рождени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рожде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 </w:t>
              <w:br/>
              <w:t xml:space="preserve">данны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рождени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рожде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 Подпись заявит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(с расшифровкой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 (данные свидетельств о рождении) свере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специалиста РУСЗ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правлении жилищного кооператива о проживании в жилом помещении временных жильц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