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выборный орган перви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рофсоюз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адрес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т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лное 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юрид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исх. N ________от__________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 ст. 82  Трудового кодекса РФ настоящим уведомляю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м, что "__"____________ ____ г. ____________________________________ бы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 решение о проведении мероприятий по сокращению штата 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указанным решением планируется расторжение труд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ов  на  основании  п. 2 ст. 81  Трудового  кодекса  РФ со следующ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м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, должность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, должность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иказ от "__"_________ ___ г. N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оект приказа о расторжении трудового договора с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роект штатного расписания 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 руководителя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т. 82 ТК РФ: При принятии решения о сокращении численности или штата работников организации, индивидуального предпринимателя и возможном расторжении трудовых договоров с работниками в соответствии с пунктом 2 части первой статьи 81 ТК РФ работодатель обязан в письменной форме сообщить об этом выборному органу первичной профсоюзной организации не позднее чем за два месяца до начала проведения соответствующих мероприятий, а в случае, если решение о сокращении численности или штата работников может привести к массовому увольнению работников, - не позднее чем за три месяца до начала проведения соответствующих меро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итерии массового увольнения определяются в отраслевых и (или) территориальных соглаш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8</Words>
  <Characters>2662</Characters>
  <CharactersWithSpaces>22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4:00Z</dcterms:created>
  <dc:creator>Касенов Е.Б.</dc:creator>
  <dc:description/>
  <dc:language>en-US</dc:language>
  <cp:lastModifiedBy/>
  <dcterms:modified xsi:type="dcterms:W3CDTF">2011-10-30T18:24:00Z</dcterms:modified>
  <cp:revision>2</cp:revision>
  <dc:subject>Уведомление</dc:subject>
  <dc:title>Уведомление в профсоюзный орган об увольнении работни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