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принятии работодателем решения о в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жимов неполного рабочего времени, временной приостан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(простое), предоставлении работникам от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сохранения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дивидуальный предприниматель Петров Михаил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390000, г. Рязань, ул. Солнечная, д. 1, кв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333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зничная торгов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экономической деятельности: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чная   численность   занятых    на   предприятии   (чел.)   (на  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):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вязи с изменением организацион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инятия решения: 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и в целях сохранения рабочих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8.05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: 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с 01.08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, на который вводится режим неполного рабочего времени: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30.1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6"/>
        <w:gridCol w:w="2565"/>
        <w:gridCol w:w="2429"/>
      </w:tblGrid>
      <w:tr>
        <w:trPr>
          <w:trHeight w:val="9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работников,   </w:t>
              <w:br/>
              <w:t xml:space="preserve">которые     </w:t>
              <w:br/>
              <w:t xml:space="preserve">переводятся в  </w:t>
              <w:br/>
              <w:t xml:space="preserve">режим неполного </w:t>
              <w:br/>
              <w:t xml:space="preserve">рабочего    </w:t>
              <w:br/>
              <w:t xml:space="preserve">времени, чел.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Продолжительность</w:t>
              <w:br/>
              <w:t>неполного рабочего</w:t>
              <w:br/>
              <w:t>времени, в среднем</w:t>
              <w:br/>
              <w:t xml:space="preserve">по организации, </w:t>
              <w:br/>
              <w:t xml:space="preserve">часов в неделю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работников,   </w:t>
              <w:br/>
              <w:t xml:space="preserve">находящихся в  </w:t>
              <w:br/>
              <w:t xml:space="preserve">простое по вине </w:t>
              <w:br/>
              <w:t xml:space="preserve">работодателя,  </w:t>
              <w:br/>
              <w:t xml:space="preserve">чел.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работников,   </w:t>
              <w:br/>
              <w:t>которые находятся</w:t>
              <w:br/>
              <w:t xml:space="preserve">в отпусках без </w:t>
              <w:br/>
              <w:t xml:space="preserve">сохранения   </w:t>
              <w:br/>
              <w:t xml:space="preserve">зарплаты, чел.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мая 2010 г.      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ров Михаил Иванович - 3333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и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9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Егоркина О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службу занятости о принятии работодателем решения о введении режимов неполного рабочего времени, временной приостановке работы (простое), предоставлении работникам отпуска без сохранения заработной плат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