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оответствии     с     требованиями    части    3    статьи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  кодекса   Российской   Федерации  сообща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 ____________ 20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да, вынесшего при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 отбывать наказание "__" ____________ 20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отбывания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Министерство юстиции Российской Федерации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суд, вынесший приговор, о начале и месте отбывания наказания осужденны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