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сдел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кциями (долями) 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 соответствии п. 6 ч. 1 ст. 30,  ст. ст. 31, 32 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конкуренции"  от 26.07.2006  N 135-ФЗ уведомляем об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кредитной организацие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сделку в соответствии с перечнем,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ч. 1 ст. 29 ФЗ от 26.07.2006 N 135-ФЗ "О защите конкурен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ее существенные услов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активов по последнему балансу кредитной организации от "___"__________ ___ г. составляет _________ (__________) рублей, то есть превышает величину, установленную п. 5.1 Постановления Правительства РФ от 30.05.2007 N 3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 сведения в соответствии с ч. 5 ст. 32 Федерального закона "О защите конкуренции" от 26.07.2006 N 135-ФЗ по формам, утвержденным Приказом ФАС России от 17.04.2008 N 1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    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абз. 5 п. 17.13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если в соответствии с федеральными законами соответствующая сделка с акциями (долями) кредитной организации осуществляется с последующим уведомлением федерального антимонопольного органа, в территориальное учреждение Банка России, осуществляющее надзор за деятельностью кредитной организации, должна быть представлена надлежащим образом заверенная копия настоящего уведомления, а также надлежащим образом заверенная копия уведомления федерального антимонопольного органа, направленного в соответствии с частью 2 статьи 31 Федерального закона "О защите конкурен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0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ЗАО «Юринформ В»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территориальный орган Федеральной антимонопольной службы России об осуществлении сделки с акциями (долями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