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ерриториальный орг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здании кредитной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31, 32 Федерального закона "О защите конкуренции" от 26.07.2006 N 135-ФЗ уведомляем о создании кредитной организации _______________ (запись в ЕГРЮЛ N ________ от "___"_________ ____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создании кредитной организации соблюдены в совокупности все условия, предусмотренные п. п. 1 - 3 ч. 1 ст. 31 Федерального закона "О защите конкуренции" от 26.07.2006 N 135-ФЗ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и сведения в соответствии с ч. 4 ст. 31 и ч. 5 ст. 32 Федерального закона от 26.07.2006 N 135-ФЗ "О защите конкуренции" по формам, утвержденным Приказами ФАС России от 20.11.2006 N 293 и от 17.04.2008 N 12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    __________________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оответствии с абз. 2 п. 3.1.10 Инструкции ЦБ РФ от 02.04.2010 N 135-И "О порядке принятия Банком России решения о государственной регистрации кредитных организаций и выдаче лицензий на осуществление банковских операций" если в соответствии с федеральными законами создание кредитной организации осуществляется с последующим уведомлением федерального антимонопольного органа, в территориальное учреждение Банка России по местонахождению кредитной организации должна быть представлена надлежащим образом заверенная копия соответствующего уведомления, а также надлежащим образом заверенная копия уведомления федерального антимонопольного органа, направленного в соответствии с частью 2 статьи 31 Федерального закона от 26 июля 2006 г. N 135-ФЗ "О защите конкурен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80</Characters>
  <CharactersWithSpaces>1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4:00Z</dcterms:created>
  <dc:creator>ЗАО «Юринформ В»</dc:creator>
  <dc:description/>
  <dc:language>en-US</dc:language>
  <cp:lastModifiedBy/>
  <dcterms:modified xsi:type="dcterms:W3CDTF">2011-10-30T18:24:00Z</dcterms:modified>
  <cp:revision>2</cp:revision>
  <dc:subject>Уведомление</dc:subject>
  <dc:title>Уведомление в территориальный орган Федеральной антимонопольной службы России о создании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