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в центр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ботниках, высвобождаемых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квидаци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чтовый адрес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л./факс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рес регистрации: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Центра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 о ликвидации Общества с ограниченной ответственностью "Весна" на основании решения единственного участника ООО "Весна" N 1 от 15.02.2010 и увольнении с 20.04.2010 следующих работник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свобождаемых работниках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иквидацией ООО "Вес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2025"/>
        <w:gridCol w:w="202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(профессия или</w:t>
              <w:br/>
              <w:t>специальность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заработ-</w:t>
              <w:br/>
              <w:t xml:space="preserve">ная     </w:t>
              <w:br/>
              <w:t xml:space="preserve">плат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</w:t>
              <w:br/>
              <w:t xml:space="preserve">Иванович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по   </w:t>
              <w:br/>
              <w:t xml:space="preserve">продажа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 </w:t>
              <w:br/>
              <w:t xml:space="preserve">подготовка по </w:t>
              <w:br/>
              <w:t xml:space="preserve">установленной </w:t>
              <w:br/>
              <w:t>программе, без</w:t>
              <w:br/>
              <w:t xml:space="preserve">требований к  </w:t>
              <w:br/>
              <w:t xml:space="preserve">стажу рабо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5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нов Семен</w:t>
              <w:br/>
              <w:t xml:space="preserve">Семенович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>отдела рекл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</w:t>
              <w:br/>
              <w:t xml:space="preserve">от 3-х ле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0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а    </w:t>
              <w:br/>
              <w:t xml:space="preserve">Александра   </w:t>
              <w:br/>
              <w:t xml:space="preserve">Евгеньевна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кадр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</w:t>
              <w:br/>
              <w:t xml:space="preserve">от 5-ти ле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2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Решение единственного участника ООО "Весна" N 1 от 15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________________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оллектив авторов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центр занятости о работниках, высвобождаемых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