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циаль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и и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головно-исполнительной систе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Штамп                    В __________ отделение Сбер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нсионного органа             __________ 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сы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енсион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 с   пунктом 18 Постановления Совета Минис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авительства Российской Федерации от 22 сентября 1993 г.  N 94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порядке исчисления выслуги лет, назначения   и  выплаты пенс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й   и   пособий   лицам,    проходившим военную служб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 офицеров,   прапорщиков, мичманов    и  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рхсрочной    службы или    по    контракту в качестве   солд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росов,   сержантов  и  старшин либо службу в органах внутре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,   Государственной противопожарной     службе, учреждениях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 уголовно-исполнительной системы, и их семьям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ежемесячное социальное пособи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разрешение на выплату пенсии N 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 200_ г. по "__" ___________ 200_ г.  выплачи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: ___ руб. __ коп. (___________________________) 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умма ежемеся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циального пособ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енсионного органа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тор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льнику пенсио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пенсио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вещение   о   выплате   ежемесячного   социального   пособ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________ 200_ г. получ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. бухгалтер (зам. гл. бухг., нач. отдела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3</Characters>
  <CharactersWithSpaces>2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Министерство юстиции Российской Федерации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в учреждение Сбербанка об изменении размера ежемесячного социального пособ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