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м ценных бумаг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(иного имуществ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эмитентом в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ценных бумаг, вы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признан несостояв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едействитель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чтовый адрес ил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ительства владельц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ЕДОМЛЕНИЕ ВЛАДЕЛЬЦУ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полное фирменное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фамилия, имя, отчество (полно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ценных бумаг) об изъятии ценных бумаг из обращения 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нвестирования  владельцам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почтовый адрес эмитента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ившего его государственную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так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 Изъятию    из    обращения   подлежат   принадлежащие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вид, категория (тип), серия, общее количество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, номинальная стоимость каждой ценной бума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Государственная  регистрация  выпуска  указан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осуществл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регистрирующий орган, 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государственный регистрационный номер выпус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Основанием   изъятия  ценных  бумаг  из  обращения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гистрирующий орган, принявший решение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уска ценных бумаг несостоявшимся, дата и номер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я или наименование суда, актом которого выпуск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знан недействительным, дата принятия такого судебн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вступления его в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полное фирменное наименование рег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почтовый адрес (в случае, если ведение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ных ценных бумаг осуществляется регистрат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Размер  средств  инвестирования,  которые  подлежат возвр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рядок и сроки изъятия ценных бумаг из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озврата средств инвес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Вам  необходимо  в срок до ________________________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ное заявление, прилагаемое к настоящему уведомлению,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точный адрес, по которому Комиссией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ъятия ценных бумаг из обращения и возврату средств инв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дельцам ценных бумаг принимаются заявления, и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ы эмит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В   случае   документарной   формы   ценных  бумаг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,  что  возврат средств инвестирования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после  представления  владельцем  ценных бумаг и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у.  Указываются  адрес,  порядок  и сроки  направления и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Напоминаем,  что  сделки  с изымаемыми  из обращения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ми не допуск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 В   случае   несогласия   с размером  возвращаем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 Вы вправе в срок,  не позднее 10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Уведомления,  направить эмитенту заявление об этом.  Т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должно содержать причины и основания Вашего несоглас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 Вы вправе обратиться в суд с требованием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нвестирования  с эмитента  без  предваритель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 о  несогласии   с размером  и условиями  возврата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члена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Федеральная комиссия по рынку ценных бумаг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ладельцу ценных бумаг (приложение к положению о порядке возврата владельцам ценных бумаг денежных средств (иного имущества), полученных эмитентом в счет оплаты ценных бумаг, выпуск которых признан несостоявшимся или недействительны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