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1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аименование, Ф.И.О. кредит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от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внешний управляющий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ЕДОМЛ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1 ст. 116 (либо п. 2 ст. 117) ФЗ "О несостоятельности (банкротстве)" настоящим уведомляем Вас о 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рамках внешнего управления ваши требования, включенные в реестр требований должника "_____________________", были удовлетворены в полном объе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          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9</Words>
  <Characters>933</Characters>
  <CharactersWithSpaces>7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4:00Z</dcterms:created>
  <dc:creator>Касенов Е.Б.</dc:creator>
  <dc:description/>
  <dc:language>en-US</dc:language>
  <cp:lastModifiedBy/>
  <dcterms:modified xsi:type="dcterms:W3CDTF">2011-10-30T18:24:00Z</dcterms:modified>
  <cp:revision>2</cp:revision>
  <dc:subject>Уведомление</dc:subject>
  <dc:title>Уведомление внешним управляющим кредитора должника об удовлетворении его требова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