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(примерная)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ного органа 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кращении численности (шт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82  ТК  ______________ уведомляе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абото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и   численности   (штата)   по   экономическим   прич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дут   сокращены   следующие   рабочие   места  и 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ющие эти ме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 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чее место         Ф.И.О.          профессия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 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 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м  также  доказательства преимуществен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ение   на  работе  работников,  которые  не  сокращаю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т. 179 Т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представить в письменной форме в течение 7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проекта приказа и копий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копии   документов,  являющихся 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решения о со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Воробьев И.А.~Исаева Н.М.~Кирилин А.В.~Надвикова В.В.~Николаева А.А.~Пельсе А.~Рогалева Г.А.~Суетина Л.М.~Сытинская М.В.~Шкатулла В.И.~Шкловец И.И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ыборного органа первичной профсоюзной организации о сокращении численности (штата) работник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