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Шел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Хамовнический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Коп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ергеевой Рите Игоре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N 54-05 от 27.10.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ый лист от 06.10.2008 N 267/4 на взыскание алиментов с Сергеева Павла Юрьевича в пользу Сергеевой Риты Игоревны принят бухгалтерией к испол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Митин                   (А.П. Мити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Соколова                (Н.В. Соколо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6</Characters>
  <CharactersWithSpaces>6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Орлова Е.В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зыскателя о поступлении исполнительного документа в организацию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