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3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амилия, инициалы займ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заемщ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 (жительства):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, факс: _______, эл. адре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возврате суммы з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 и __________________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займодавца)   (указать заемщ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договор займа N __ на сумму 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ей ___ договора N ___ установлен срок возврата займа - ___________. В то же время заемщик намерен вернуть сумму займа в срок д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810 Гражданского кодекса РФ уведомляю(-ем) о досрочном возврате (для процентного займа: прошу(-сим) согласия на досрочный возврат) займа в сумме _____ (__________) рублей в срок до ______________ в следующем порядке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Кабанов О.М.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заемщиком займодавца о досрочном возврате суммы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