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лучении результата работы по договору бытового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_______________________  уведомляет,  что работ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ого подряда N ____ от "__"________ ___ г. (вариант: по квитанц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 (или  иной  документ,  выдаваемый   при 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бытового подряда)) выполнена в вид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В соответствии со ст. ст. 720, 73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Вам необходимо осмотреть результат выполненной работы,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 опла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аем,  что в соответствии со ст. 738 Гражданского кодекс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Вашей неявки за результатом работы по истечении двух месяцев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уведомления  подрядчик  имеет право продать результат рабо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умную цену, а вырученную сумму, за вычетом всех причитающихся подряд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,  внести  в  депозит  нотариуса в порядке, предусмотренном ст. 3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наимено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ЗАО «Юринформ В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казчика о необходимости явки за результатом выполненной по договору бытового подряда работы и последствиях нея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