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в связи с выявлением недостатков в ходе выполнения подрядчиком работ по договору заказчик в соответствии с п. 3 ст. 715 ГК РФ потребовал от подрядчика устранить указанные недостатки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дрядчик в назначенный срок указанного требования не исполн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715 ГК РФ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уведомляем о расторжении договора подряда N __ от "___"________ ___ г. 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__________________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5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Касенов Е.Б.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заказчика о расторжении договора подряда в связи с неустранением подрядчиком недостатков работы в установлен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