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3 No. 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МЫШЛЕННОЙ СОБСТВ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                    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ережковская наб., 30, корп. 1,    │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240 60 15. Телекс 114818 ПД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с 243 33 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o.   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21) Наш No.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                    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ступлением в силу 1 января 2004 года Федерального закона от 07.02.2003 No. 22-ФЗ "О внесении изменений и дополнений в Патентный закон Российской Федерации" (далее - Закон) в части, касающейся правовой охраны секретных изобретений, уведомляем, что ранее поданные в патентное ведомство в качестве заявки на изобретение материалы, содержащие сведения, составляющие государственную тайну, будут рассмотрены в соответствии с Законом в случае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о выдаче патента Российской Федерации на секретное изобретение по ранее поданным материалам; 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ой заявки на секретное изобретение с просьбой приобщить к ней ранее поданные материалы; 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ой заявки на секретное изобретение с сообщением об отзыве ранее под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могут быть представлены, начиная с даты вступления в силу Зак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документации                                       В.П. Щербатю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явителя по заявке на выдачу авторского свидетельства СССР (патента СССР), представившего в качестве заявки на изобретение материалы, содержащие сведения, составляющие государственную тай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