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решок к уведомлению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у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" ______________ 200_ г.                  Время _______ 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Земельным  кодексом   Российской   Федерации,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 (Кодекс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ом правонарушении, местным  закон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ас   (или  Вашего  полномочного  представителя  с   довер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ения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к ______ часам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мероприятий   по   осуществлению государстве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ебе необходимо иметь: 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свидетельство ИНН, справку с реквизитами  и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м; документ, подтверждающий полномочия; имеющиеся  документы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земельным участком, расположенным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аличия достаточных данных о надлежащем уведомлении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го возбуждается дело об административном правонарушении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 и  месте рассмотрения поступивших материалов 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е (пункт 4 постановления   Пленума    Верх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Российской  Федерации  от   24.03.2005  N 5  "О  некоторых  вопро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их у   судов   при   применении Кодекса   Российской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инспектора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емлепользователю для проведения мероприятий по осуществлению государственного земельного контроля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