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ву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95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ТТЕСТАЦИОННАЯ ВЕДОМ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среднего специально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ведения, министерства, ведомства по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уем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аттест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экзамен, зачет по курсу, защита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а по практике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┬───────┬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Объем    │       │  Ученые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│   (полного   │       │  степени,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ы, части│курса, курсо- │       │   Ф.И.О.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циплины,   │вого проекта, │       │экзаменато-│Оценк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рсового    │работы и т.п.)│  Дата │ров, препо-│ &lt;**&gt;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екта,    │    согласно  │       │давателей,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 т.п.  │учебному плану│       │принимающих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в час    │       │  экзамен,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│       │   </w:t>
      </w:r>
      <w:r>
        <w:rPr/>
        <w:t>зачет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┼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 │       2      │   3   │     4     │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┴───────┴──────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X                 X          X     ........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редседател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........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член коми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........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член коми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ведующий _____________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        Директо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             среднего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ения)                    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.И.О.)                (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двух экземплярах. Срок действия - согласно п. 12 Положения об экстернате в государственных образовательных учреждениях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ценка экзамена или зачета по курсу ставится в строке "председатель". Оценка работы (проекта, отчета, реферата) ставится в одной строке "член комиссии" (в этом случае строка "председатель" отсутствуе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05:59:00Z</dcterms:modified>
  <cp:revision>2</cp:revision>
  <dc:subject>Ведомость</dc:subject>
  <dc:title>Аттестационная ведомость экстерна государственного образовательного учреждения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