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образовани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1.11.1995 No. 56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АТТЕСТАЦИОННАЯ ВЕДОМОСТЬ ЭКСТЕР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лное наименование учреждения начального профессио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разования, министерства по подчин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я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ать точное наименование согласно Перечн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ость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указать точное наименование согласно Перечн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естуемый экстерн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аттестации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записать: по блоку, модулю, предмету, курс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ступени и т.п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1755"/>
        <w:gridCol w:w="2160"/>
        <w:gridCol w:w="1350"/>
        <w:gridCol w:w="1755"/>
      </w:tblGrid>
      <w:tr>
        <w:trPr>
          <w:trHeight w:val="8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>предмета, блока,</w:t>
              <w:br/>
              <w:t xml:space="preserve">модуля, курса,  </w:t>
              <w:br/>
              <w:t xml:space="preserve">ступени и т.п.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часов </w:t>
              <w:br/>
              <w:t>по предмету,</w:t>
              <w:br/>
              <w:t>блоку, моду-</w:t>
              <w:br/>
              <w:t xml:space="preserve">лю, курсу,  </w:t>
              <w:br/>
              <w:t xml:space="preserve">ступени     </w:t>
              <w:br/>
              <w:t xml:space="preserve">и т.п.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членов  </w:t>
              <w:br/>
              <w:t xml:space="preserve">аттестационной </w:t>
              <w:br/>
              <w:t xml:space="preserve">комиссии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 </w:t>
              <w:br/>
              <w:t xml:space="preserve">прописью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и чле-</w:t>
              <w:br/>
              <w:t>нов аттеста-</w:t>
              <w:br/>
              <w:t xml:space="preserve">ционной     </w:t>
              <w:br/>
              <w:t xml:space="preserve">комиссии    </w:t>
            </w:r>
          </w:p>
        </w:tc>
      </w:tr>
      <w:tr>
        <w:trPr>
          <w:trHeight w:val="132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__________________    Зам. директора по УПР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дпись)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2</Words>
  <Characters>1425</Characters>
  <CharactersWithSpaces>12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9:00Z</dcterms:created>
  <dc:creator>Министерство образования Российской Федерации</dc:creator>
  <dc:description/>
  <dc:language>en-US</dc:language>
  <cp:lastModifiedBy/>
  <dcterms:modified xsi:type="dcterms:W3CDTF">2011-10-30T05:59:00Z</dcterms:modified>
  <cp:revision>2</cp:revision>
  <dc:subject>Ведомость</dc:subject>
  <dc:title>Аттестационная ведомость экстерна при получении среднего профессионального обра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