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экстернат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,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их учебных заве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ТТЕСТАЦИОННАЯ ВЕДОМОСТЬ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двух экземплярах. Срок действия - согласно п. 13 Полож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уз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фициальное наименование высшего учебного за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а (ведомства) по подчиненности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федр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кафед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ециальнос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правление)              (номер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д аттест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экзамен, зачет по курсу, зачет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щита проекта, отчета по практике и др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┬────┬───────────────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ис-│Объем (пол- │Дата│Ученые степени,  │Оценка│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плины, части   │ного курса, │    │Ф.И.О. экзамена- │ &lt;*&gt;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циплины, кур- │курс. проек-│    │торов, препода-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ого проекта,  │та, работы и│    │вателей, прини-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и т.п.    │т.п.) согл. │    │мающих экзамен,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уч. плану в │    │зачет 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час.        │    │      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┼────┼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   2      │ 3  │        4        │  5   │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┼────┼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x        │     x      │ x  │  .............  │  x   │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│    │  </w:t>
      </w:r>
      <w:r>
        <w:rPr/>
        <w:t>председатель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│    │  </w:t>
      </w:r>
      <w:r>
        <w:rPr/>
        <w:t>.............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│    │  </w:t>
      </w:r>
      <w:r>
        <w:rPr/>
        <w:t>член комиссии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│    │  </w:t>
      </w:r>
      <w:r>
        <w:rPr/>
        <w:t>.............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│    │  </w:t>
      </w:r>
      <w:r>
        <w:rPr/>
        <w:t>член комиссии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┴────┴───────────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ценка экзамена по дисциплине ставится в строке "председатель". Оценка зачета или работы (проекта, отчета, реферата) ставится в одной строке "член комиссии". В этом случае строка "председатель" отсутству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едующий ____________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               Ректор (прорек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афедры)                            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Ф.И.О.)      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 19__ г.                "__"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0</Characters>
  <CharactersWithSpaces>2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Министерство образования Российской Федерации</dc:creator>
  <dc:description/>
  <dc:language>en-US</dc:language>
  <cp:lastModifiedBy/>
  <dcterms:modified xsi:type="dcterms:W3CDTF">2011-10-30T05:59:00Z</dcterms:modified>
  <cp:revision>2</cp:revision>
  <dc:subject>Ведомость</dc:subject>
  <dc:title>"Аттестационная ведомость при получении высшего профессионального образования в форме экстерната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