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25, 26, 29, 30, 3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77, 78, 90, 1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НСОВ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АВАНСОВ ВАЛЮТНЫХ И ДРУГИ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М РАБО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810"/>
        <w:gridCol w:w="944"/>
        <w:gridCol w:w="1755"/>
        <w:gridCol w:w="1351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б-</w:t>
              <w:br/>
              <w:t xml:space="preserve">менного  </w:t>
              <w:br/>
              <w:t xml:space="preserve">пункта   </w:t>
              <w:br/>
              <w:t xml:space="preserve">(кассы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кассового</w:t>
              <w:br/>
              <w:t>работни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вый</w:t>
              <w:br/>
              <w:t xml:space="preserve">эквива- </w:t>
              <w:br/>
              <w:t xml:space="preserve">лент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нностей   </w:t>
              <w:br/>
              <w:t>(код валюты)</w:t>
              <w:br/>
              <w:t xml:space="preserve">или бланков </w:t>
              <w:br/>
              <w:t xml:space="preserve">строгой от- </w:t>
              <w:br/>
              <w:t xml:space="preserve">четност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ценностей</w:t>
              <w:br/>
              <w:t xml:space="preserve">(номера  </w:t>
              <w:br/>
              <w:t xml:space="preserve">блокно-  </w:t>
              <w:br/>
              <w:t xml:space="preserve">тов)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    Выда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 учетно - операционного          (подпись к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ника)                         работ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Банк внешнеэкономической деятельности СССР</dc:creator>
  <dc:description/>
  <dc:language>en-US</dc:language>
  <cp:lastModifiedBy/>
  <dcterms:modified xsi:type="dcterms:W3CDTF">2011-10-30T05:25:00Z</dcterms:modified>
  <cp:revision>2</cp:revision>
  <dc:subject>Ведомость</dc:subject>
  <dc:title>Авансовая ведомость на выдачу авансов валютных и других ценностей кассовым 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