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0.12.1994 (ред. от 11.06.2004), утвержденные в г. Москве 10.12.1994 на 12-ом заседании Совета по железнодорожному транспорту СНГ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ждународное железнодорожн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ЛАНСОВ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ВЗАИМОРАСЧЕТАМ ЗА ПАССАЖИРСКИЕ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ЖДУ ЖЕЛЕЗНОДОРОЖНЫМИ АДМИНИСТР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расчетам между железнодорожной администрацие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железнодорожной администрацие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 месяц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    │    Наименование статей    │  Причитается, шв. ф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/п    │          Расчета          ├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     │  </w:t>
      </w:r>
      <w:r>
        <w:rPr/>
        <w:t>ж.д. адм. │ ж.д. ад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        2             │     3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Проданные билеты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 │Плацкарты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     │в т.ч.: фирменная плацкарта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     │Багаж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5     │Грузобагаж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     │Почта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     │Сервисные услуги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│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льдо     │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┴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авл  │                 ГВЦ МПС Росс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на:   │         Москва, ул. Каланчевская, д. 2/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счетного учреждения 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8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Совет по железнодорожному транспорту СНГ</dc:creator>
  <dc:description/>
  <dc:language>en-US</dc:language>
  <cp:lastModifiedBy/>
  <dcterms:modified xsi:type="dcterms:W3CDTF">2011-10-30T06:01:00Z</dcterms:modified>
  <cp:revision>2</cp:revision>
  <dc:subject>Ведомость</dc:subject>
  <dc:title>Балансовая ведомость по взаиморасчетам за пассажирские перевозки между железнодорожными администр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