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1996 г. N 63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АЛАНСОВ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ПЕРЕВОЗКИ ПАССАЖИРОВ В ПОЕЗДАХ МЕЖ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БЩЕНИЯ ПО _____________ ЗА 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сударству)     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XX.XX.XX XX.XX</w:t>
      </w:r>
    </w:p>
    <w:p>
      <w:pPr>
        <w:pStyle w:val="NoNumberNonformat"/>
        <w:widowControl/>
        <w:bidi w:val="0"/>
        <w:ind w:left="0" w:right="0" w:hanging="0"/>
        <w:jc w:val="right"/>
        <w:rPr/>
      </w:pPr>
      <w:r>
        <w:rPr/>
        <w:t>-------------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и время вы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 в швейцарских фран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810"/>
        <w:gridCol w:w="811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госу-</w:t>
              <w:br/>
              <w:t xml:space="preserve">дар- </w:t>
              <w:br/>
              <w:t xml:space="preserve">ств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го- </w:t>
              <w:br/>
              <w:t xml:space="preserve">су- </w:t>
              <w:br/>
              <w:t>дар-</w:t>
              <w:br/>
              <w:t>ства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биле-</w:t>
              <w:br/>
              <w:t xml:space="preserve">т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ц-</w:t>
              <w:br/>
              <w:t xml:space="preserve">кар- </w:t>
              <w:br/>
              <w:t xml:space="preserve">та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в.</w:t>
              <w:br/>
              <w:t>обс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биле-</w:t>
              <w:br/>
              <w:t xml:space="preserve">т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ц-</w:t>
              <w:br/>
              <w:t xml:space="preserve">кар- </w:t>
              <w:br/>
              <w:t xml:space="preserve">т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в.</w:t>
              <w:br/>
              <w:t>обс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биле-</w:t>
              <w:br/>
              <w:t xml:space="preserve">т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ц-</w:t>
              <w:br/>
              <w:t xml:space="preserve">кар- </w:t>
              <w:br/>
              <w:t xml:space="preserve">т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в.</w:t>
              <w:br/>
              <w:t>обсл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1:00Z</dcterms:modified>
  <cp:revision>2</cp:revision>
  <dc:subject>Ведомость</dc:subject>
  <dc:title>Балансовая ведомость за перевозки пассажиров в поездах межгосударствен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