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01.02.2011 N 25, утвердивший Правила, в которых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в племенном ското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лочного и молочно-мяс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равлений продуктив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9"/>
        <w:gridCol w:w="1620"/>
      </w:tblGrid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   </w:t>
            </w:r>
          </w:p>
        </w:tc>
      </w:tr>
      <w:tr>
        <w:trPr>
          <w:trHeight w:val="240" w:hRule="atLeast"/>
          <w:cantSplit w:val="true"/>
        </w:trPr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РФ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йон  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озяйство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тегория хозяйства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БОНИТИРОВОЧНАЯ 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РЕЗУЛЬТАТАХ ПЛЕМЕННОЙ РАБОТЫ С КРУПНЫМ РОГАТЫМ СК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ОЛОЧНОГО И МОЛОЧНО-МЯСНОГО НАПРАВЛЕНИЙ ПРОДУКТИ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 породы (тип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 1 _____________ 20__ г. по 1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хозяйства _________ Руководитель хозяйств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Главный (старший)  зоотехник-селекцио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хозяйства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7</Characters>
  <CharactersWithSpaces>9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1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21:00Z</dcterms:modified>
  <cp:revision>2</cp:revision>
  <dc:subject>Ведомость</dc:subject>
  <dc:title>Бонитировочная ведомость о результатах племенной работы с крупным рогатым скотом молочного и молочно-мясного направлений продуктив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