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ФЕКТНАЯ ВЕДОМОСТЬ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основного средства __________________________ были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едостатки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странения вышеперечисленных дефектов необходим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, какие детали необходимо заменить и в каком колич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кие работы необходимо произве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_______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_______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Ф.И.О.)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Касенов Е.Б.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 (в обоснование ремонта основного сре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