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Рассвет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фектная ведомость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25    июня     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--" 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ванов Сергей Николаевич - инжен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тасов Петр Алексеевич - начальник хозяйственн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и: 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ь членов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 основных сред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сное помещение, расположенное по адресу: г. Москва, ул. Ветрова, д. 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.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374"/>
        <w:gridCol w:w="2025"/>
        <w:gridCol w:w="2296"/>
        <w:gridCol w:w="1485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ные неисправности</w:t>
              <w:br/>
              <w:t xml:space="preserve">и повреждения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>неисправностей</w:t>
              <w:br/>
              <w:t>и повреждений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димые  </w:t>
              <w:br/>
              <w:t xml:space="preserve">для устранения </w:t>
              <w:br/>
              <w:t xml:space="preserve">запчасти и   </w:t>
              <w:br/>
              <w:t xml:space="preserve">работы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устранения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щины настенных       </w:t>
              <w:br/>
              <w:t xml:space="preserve">панелей, отставание     </w:t>
              <w:br/>
              <w:t xml:space="preserve">панелей от стен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кв. м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на настенных</w:t>
              <w:br/>
              <w:t xml:space="preserve">панелей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.08.2010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убокие царапины,      </w:t>
              <w:br/>
              <w:t xml:space="preserve">разрывы, пятна на       </w:t>
              <w:br/>
              <w:t xml:space="preserve">линолеумном покрытии    </w:t>
              <w:br/>
              <w:t xml:space="preserve">пола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кв. м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на линолеум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.08.2010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реждения,            </w:t>
              <w:br/>
              <w:t xml:space="preserve">изношенность,           </w:t>
              <w:br/>
              <w:t xml:space="preserve">разгерметизация оконных </w:t>
              <w:br/>
              <w:t xml:space="preserve">блоков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ед.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на оконных  </w:t>
              <w:br/>
              <w:t xml:space="preserve">блоков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.08.201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женер                 Иванов           Иванов Сергей Николае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      ---------------      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 (подпись)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хозяй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дела                 Стасов            Стасов Петр Алексее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      ---------------      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 (подпись)       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0</Characters>
  <CharactersWithSpaces>1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Новикова Н.А.</dc:creator>
  <dc:description/>
  <dc:language>en-US</dc:language>
  <cp:lastModifiedBy/>
  <dcterms:modified xsi:type="dcterms:W3CDTF">2011-10-30T06:22:00Z</dcterms:modified>
  <cp:revision>2</cp:revision>
  <dc:subject>Ведомость</dc:subject>
  <dc:title>Дефектная ведомость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