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медико-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счета-фактур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за оказанную медицин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ь в поликлинике (стационаре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КТУ N _______ МЕДИКО-ЭКОНОМИЧЕСКОЙ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А-ФАКТУРЫ И РЕЕСТРА ЗА ОКАЗАННУЮ МЕДИЦИНСКУЮ ПОМОЩ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ИКЛИНИКЕ (СТАЦИОНАР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 Г. ПО "__"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ПУ)                              (наименование С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945"/>
        <w:gridCol w:w="1485"/>
        <w:gridCol w:w="1080"/>
        <w:gridCol w:w="1756"/>
        <w:gridCol w:w="1080"/>
        <w:gridCol w:w="1484"/>
        <w:gridCol w:w="1621"/>
        <w:gridCol w:w="1349"/>
        <w:gridCol w:w="1485"/>
        <w:gridCol w:w="1351"/>
        <w:gridCol w:w="1484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>N полиса</w:t>
              <w:br/>
              <w:t xml:space="preserve">ОМ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ожд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дефек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фек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  <w:br/>
              <w:t xml:space="preserve">(койко-   </w:t>
              <w:br/>
              <w:t xml:space="preserve">дней),    </w:t>
              <w:br/>
              <w:t xml:space="preserve">снятых    </w:t>
              <w:br/>
              <w:t xml:space="preserve">с оплат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1 </w:t>
              <w:br/>
              <w:t xml:space="preserve">посещение  </w:t>
              <w:br/>
              <w:t>&lt;*&gt; (койко-</w:t>
              <w:br/>
              <w:t xml:space="preserve">день)      </w:t>
              <w:br/>
              <w:t xml:space="preserve">в баллах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чено</w:t>
              <w:br/>
              <w:t>из оплаты</w:t>
              <w:br/>
              <w:t xml:space="preserve">в балла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санкции в </w:t>
              <w:br/>
              <w:t xml:space="preserve">баллах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чено</w:t>
              <w:br/>
              <w:t>из оплаты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санкции 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коэффициента, повышающего шкалу единых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сумма уменьшения счета (гр. 12 + гр. 13) 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ено из оплаты _______________ руб. ____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е санкции ___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службы СМ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(приложение к акту медико-экономической экспертизы счета-фактуры и реестра за оказанную медицинскую помощь в поликлинике (стационаре) в соответствии с условиями договоров на предоставление лечебно-профилактической помощи (медицинских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