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0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ФЕК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смотр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810"/>
        <w:gridCol w:w="810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ва-</w:t>
              <w:br/>
              <w:t xml:space="preserve">ние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ру- </w:t>
              <w:br/>
              <w:t xml:space="preserve">ж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  <w:br/>
              <w:t xml:space="preserve">ору- </w:t>
              <w:br/>
              <w:t xml:space="preserve">ж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ячейк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руж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.  </w:t>
              <w:br/>
              <w:t>состо-</w:t>
              <w:br/>
              <w:t xml:space="preserve">я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подраздел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подразделению 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проверили: 1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на осмотр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