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кт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бухгалт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 формированию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, расходов по т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пожаров, необходимых для обос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субвенций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ушению лесных пож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-1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АСНЫХ ЧА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механизма             количество компл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а по порядку книги регистрации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349"/>
        <w:gridCol w:w="2565"/>
        <w:gridCol w:w="1891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</w:t>
              <w:br/>
              <w:t>каталог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тал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на</w:t>
              <w:br/>
              <w:t xml:space="preserve">комплект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 состо-</w:t>
              <w:br/>
              <w:t>яние (описание по-</w:t>
              <w:br/>
              <w:t>ломки или дефекта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</w:t>
              <w:br/>
              <w:t xml:space="preserve">дальнейшем  </w:t>
              <w:br/>
              <w:t>ис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иву произ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ушения лесного пожа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клад накопления деталей,       В склад утиля утиль по деф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ющих реставрации            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       приня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Федеральное агентство лесного хозяйства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запасных частей. Форма № П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