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ФОМС от 29.03.2007 N 59-П, в котором приведена данная форма, введен в действие с 1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реализации националь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здравоохранения по до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изации работающих граждан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мбулаторно-поликлин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НАЯ ВЕДОМОСТЬ К АКТУ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рки установлен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349"/>
        <w:gridCol w:w="1891"/>
        <w:gridCol w:w="2430"/>
        <w:gridCol w:w="539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ая документац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проверке </w:t>
              <w:br/>
              <w:t xml:space="preserve">(кол-во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о </w:t>
              <w:br/>
              <w:t xml:space="preserve">к проверке   </w:t>
              <w:br/>
              <w:t xml:space="preserve">(кол-во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представленных </w:t>
              <w:br/>
              <w:t xml:space="preserve">документов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говора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лицензии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гражданско-правового   </w:t>
              <w:br/>
              <w:t xml:space="preserve">договора на недостающие виды   </w:t>
              <w:br/>
              <w:t xml:space="preserve">медицинской деятельност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ограммного           </w:t>
              <w:br/>
              <w:t xml:space="preserve">обеспечения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карта              </w:t>
              <w:br/>
              <w:t xml:space="preserve">амбулаторного больного         </w:t>
              <w:br/>
              <w:t xml:space="preserve">(учетная форма N 025/у-04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учета дополнительной     </w:t>
              <w:br/>
              <w:t xml:space="preserve">диспансеризации (учетная форма </w:t>
              <w:br/>
              <w:t xml:space="preserve">N 131/у-ДД-07)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лабораторных      </w:t>
              <w:br/>
              <w:t xml:space="preserve">и диагностических исследовани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5"/>
        <w:gridCol w:w="2160"/>
        <w:gridCol w:w="809"/>
        <w:gridCol w:w="810"/>
        <w:gridCol w:w="162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о-диагностические       </w:t>
              <w:br/>
              <w:t xml:space="preserve">исследования: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линический анализ кров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линический анализ моч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ределение уровня холестерина  </w:t>
              <w:br/>
              <w:t xml:space="preserve">в крови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ределение глюкозы в кров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о-диагностические     </w:t>
              <w:br/>
              <w:t xml:space="preserve">исследования: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аммография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лет и старш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КГ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люорография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специалистов: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рапевт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ирург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ндокринолог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фтальмолог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ушер-гинеколог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ролог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X - поля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(приложение к акту проверки реализации национального проекта в области здравоохранения по дополнительной диспансеризации работающих граждан в амбулаторно-поликлинических условиях п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